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оказания</w:t>
      </w:r>
    </w:p>
    <w:p>
      <w:pPr>
        <w:pStyle w:val="Normal"/>
        <w:autoSpaceDE w:val="false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дицинской помощи               </w:t>
      </w:r>
    </w:p>
    <w:p>
      <w:pPr>
        <w:pStyle w:val="Normal"/>
        <w:autoSpaceDE w:val="false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ным  с острыми нарушения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згового кровообраще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Министерства здравоохране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Российской Федерации                                                                         от «___»________ 2012 г. № 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sz w:val="28"/>
          <w:szCs w:val="28"/>
          <w:lang w:eastAsia="en-GB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Я НЕВРОЛОГИЧЕСКОГО ОТДЕЛЕНИЯ ДЛЯ БОЛЬНЫХ С ОНМ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ндарт оснащения блока интенсивной терапии и реанимации неврологического отделения для больных с ОНМ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98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мещ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.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ая кровать с боковыми спинками,  трехсекционная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ый столик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ая тумба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-туалет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ая информационная доска (маркерная)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ролежневый матрас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яло для наружного охлажд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 2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ы для мягкой фиксации конечностей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ма 3 секционная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 2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жка-каталка для перевозки больных с гидроподъемником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жка грузовая межкорпусная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тив медицинский (инфузионная стойка)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  на 1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больного: частота дыхания,                пульсоксиметрия, ЭКГ, неинвазивное АД,            температура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на 6 коек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больного: частота дыхания, пульсоксиметрия, капнометрия, ЭКГ, неинвазивное,   АД, температура, анализ ST-сегмента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 на 6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больного с расширенными возможностями     оценки гемодинамики и дыхания: респирограмма,   пульсоксиметрия, капнометрия, неинвазивное и      инвазивное АД, температура, ЭКГ, анализ       ST-сегмента, сердечного выброса с автоматическим      включением сигнала тревоги, возможностью  автономной работы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на 6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тивный электрокардиограф с возможностью автономной рабо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станция мониторирования гемодинамики и дых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функциональная система ультразвуковой допплерографии с возможностью выполнения транскраниальной допплерографии, длительного транскраниального допплеровского мониторирования, микроэмболодетекци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ативный ультразвуковой сканер, с датчиками для проведения ультразвукового дуплексного        сканирования экстракраниальных отделов брахиоцефальных артерий, транскраниального      дуплексного сканирования, трансторакальной      эхокардиографии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электроэнцефалограф с возможностью   длительного мониторирования электроэнцефалограммы и вызванных потенциалов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юкометр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ы для взвешивания лежачих больных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6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куумный электроотсасыватель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2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лято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3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бриллятор с функцией синхронизации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на 3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искусственной вентиляции легких с     возможностью программной искусственной вентиляции и  мониторингом  функции   внешнего   дыхания   со встроенным анализом газов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на 3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искусственной вентиляции легких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на 3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искусственной вентиляции легких        портативный транспортный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атометр с увлажнителем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ометр для определения давления в манжете       эндотрахеальной трубки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ксиметр портативный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ий дозатор лекарственных веществ      шприцев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на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узома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терома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ьная реанимационная медицинская тележка-каталка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на 3 кой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изованная подводка газов (кислорода, воздуха, вакуума)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рдиоинтервалографии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скопическая стойка, с возможностью оценки     нарушений глотания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ий пневмомассажер конечнос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1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-вертикализатор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на 6 ко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ьный (переносной) набор для проведения    реанимационных мероприятий в других отделениях,                    включающий воздуховод, аппарат для ручной искусственной вентиляции легких, наружный ручной дефибриллятор с возможностью контроля ЭКГ с  собственных электродов и автономным питанием,    шприцы, набор лекарственных средств (амиодарон, лидокаин, эпинефрин, атропин, физиологический     раствор и 5% раствор глюкозы)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бесперебойного питания мощностью не     менее 1,5 кВт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оль для размещения медицинского оборудования, подвода медицинских газов, розеток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 1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ционарный или переносной прибор для стерилизации помещения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ые индивидуальные распылители с системой увлажнения и подогрева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1 койк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одка медицинских газов (кислород, воздух,     вакуум)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 разъем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инструментов и приспособлений для малых  хирургических вмешательств (артерио- и веносекция,  артерио- и венопункция, трахеостомия)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ник для больны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истема палатной сигнализаци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оснащения неврологического отделения для больных с ОНМ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977"/>
      </w:tblGrid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, шт.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ая кровать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ый столик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мба прикроватная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-туалет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 кой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ое кресло с высокими спинками и        опускающимися подлокотниками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оватная информационная доска (маркерная)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числу коек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ролежневый матрас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6 коек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-каталка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12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жка для перевозки больных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12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йка для инфузионных систем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2 кой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жная кушетка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12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для кинезотерапии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12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 напольный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 кой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тез для коленного сустава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 кой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тез для кисти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 кой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тез для голеностопного сустава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 кой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оскоп  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кардиограф 12-канальный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холтеровского мониторирования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мониторинга артериального давления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6 коек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соксиметр портативный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12 кое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ультразвуковой терапии переносной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а 30 коек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электротерапии (постоянный ток) переносн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на 30 коек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магнитотерапии переносной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на 30 коек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низкочастотной электротерапии микротоками переносной  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на 30 коек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электромагнитотерапии переносной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6 коек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лазерной терапии переносной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2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ингаляционной терапии переносной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2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ной УФО-аппарат переносной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2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электростимуляции переносной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2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вакуум-пресстерапии переносной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2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34057091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одъемник для больны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истема палатной сигнализа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диагностический для ультразвуковых       </w:t>
              <w:br/>
              <w:t xml:space="preserve">исследований высокого класса с возможностью       </w:t>
              <w:br/>
              <w:t xml:space="preserve">исследования брахиоцефальных сосудов, выполнения  </w:t>
              <w:br/>
              <w:t xml:space="preserve">транскраниальных исследований, трансторакальной   </w:t>
              <w:br/>
              <w:t xml:space="preserve">эхокардиографии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диагностический для ультразвуковых  исследований экспертного класса с возможностью  исследования брахиоцефальных сосудов, аорты,  нижней полой вены, выполнения транскраниальных    исследований, трансторакальной и чреспищеводной   эхокардиографии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*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куумный электроотсасыватель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на 30 коек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когнитивной реабилитации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индивидуализированная вторичная         </w:t>
              <w:br/>
              <w:t xml:space="preserve">профилактика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для активно-пассивной механотерапии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12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пер     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дбан     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0 кое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отренажер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 менее  1  на 30 кое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для лечебной гимнастики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для восстановления мышечной силы для </w:t>
              <w:br/>
              <w:t xml:space="preserve">мелких мышц 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для восстановления двигательной  активности, координации движений конечностей,   бытовой деятельности и самообслуживания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елия для восстановления мелкой моторики и координации   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ни в коридорах, ванных и туалетных комнат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   количеству</w:t>
              <w:br/>
              <w:t xml:space="preserve">помещен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ма медицинская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медицинская смотр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оватная тумб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(табурет) медици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тив медицинский (инфузионная стойка)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тель – рециркулятор воздуха ультрафиолетов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неврологических отделений для больных с острым нарушением мозгового кровообращения, функционирующих в структуре регионального сосудистого цент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3:00Z</dcterms:created>
  <dc:creator>Лынова</dc:creator>
  <dc:description/>
  <cp:keywords/>
  <dc:language>en-US</dc:language>
  <cp:lastModifiedBy>Лынова</cp:lastModifiedBy>
  <dcterms:modified xsi:type="dcterms:W3CDTF">2012-11-22T12:14:00Z</dcterms:modified>
  <cp:revision>2</cp:revision>
  <dc:subject/>
  <dc:title/>
</cp:coreProperties>
</file>