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2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абинета врача-ревматолог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4678"/>
      </w:tblGrid>
      <w:tr>
        <w:trPr>
          <w:trHeight w:val="4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олжносте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вмат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50 000 прикрепленного населения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1 врача-ревматоло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на кабинет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емые штатные нормативы кабинета врача-ревматолога не распространяются на медицинские организации частной системы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Для районов с низкой плотностью населения и ограниченной транспортной доступностью медицинских организаций количество должностей врача-ревматолога кабинета врача-ревматолога устанавливается исходя из меньшей  численности взросл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ля организаций и территорий, подлежащих обслуживанию Федеральным медико-биологическим агентством, согласно распоряжению Правительства Российской Федерации от 21 августа 2006 г. № 1156-р (Собрание законодательства Российской Федерации, 2006, № 35, ст. 3774; № 49, ст. 5267; № 52, ст. 5614; 2008,  № 11, ст. 1060; 2009, № 14, ст. 1727; 2010, № 3, ст. 336; № 18, ст. 2271; 2011, №16, ст. 2303; № 21, ст. 3004; № 47, ст. 6699; № 51, ст. 7526; 2012, № 19, ст. 2410) количество должностей врача-ревматолога устанавливается вне зависимости                          от численности прикрепленного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орма нагрузки консультативно-амбулаторного приема врача-ревматолога кабинета врача-ревматолога: консультативный и первичный прием – 30 минут; повторный прием – 20 минут; консультативный прием на выезде –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0:00Z</dcterms:created>
  <dc:creator>BaturinDI</dc:creator>
  <dc:description/>
  <cp:keywords/>
  <dc:language>en-US</dc:language>
  <cp:lastModifiedBy>KrylovetskayaSV</cp:lastModifiedBy>
  <dcterms:modified xsi:type="dcterms:W3CDTF">2013-02-11T08:04:00Z</dcterms:modified>
  <cp:revision>10</cp:revision>
  <dc:subject/>
  <dc:title>Приложение № 2</dc:title>
</cp:coreProperties>
</file>