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12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>
          <w:color w:val="000000"/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ind w:left="495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ind w:left="495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оснащения 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b/>
          <w:sz w:val="28"/>
          <w:szCs w:val="28"/>
        </w:rPr>
        <w:t xml:space="preserve">Центра медицинского ревматологиче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за исключением ревматологических отделений, входящих в структуру </w:t>
      </w:r>
    </w:p>
    <w:p>
      <w:pPr>
        <w:pStyle w:val="Normal"/>
        <w:jc w:val="center"/>
        <w:rPr/>
      </w:pPr>
      <w:r>
        <w:rPr>
          <w:sz w:val="28"/>
          <w:szCs w:val="28"/>
        </w:rPr>
        <w:t>Центра медицинского ревматологическог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80"/>
        <w:gridCol w:w="22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 (оснащ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 сто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теневая ламп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евая помп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ная подвод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течка с противошоковыми препаратами для  оказания скорой помощ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к Амб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пуляционный сто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лекарственных средств и медицинских издел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жной шка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терицидный облучатель воздуха  рециркуляторного тип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Емкости для сбора бытовых и медицинских отходов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для забора кров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течка с противошоковыми препаратами для скорой помощи, аптечка анти-СПИД, аптечки первой помощи при атипичной пневмони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одильная камера для  хранения препаратов кров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мбомиксе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ля размораживания плазм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рабоч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 хранения лекарственных средств и медицинских издел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аф для хранения медицинских инструмен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течка с противошоковыми препаратами для неотложной помощ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для измерения артериального давления с манжето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тофонендоско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41:00Z</dcterms:created>
  <dc:creator>BaturinDI</dc:creator>
  <dc:description/>
  <cp:keywords/>
  <dc:language>en-US</dc:language>
  <cp:lastModifiedBy>KrylovetskayaSV</cp:lastModifiedBy>
  <cp:lastPrinted>2012-10-30T19:23:00Z</cp:lastPrinted>
  <dcterms:modified xsi:type="dcterms:W3CDTF">2013-02-11T08:06:00Z</dcterms:modified>
  <cp:revision>7</cp:revision>
  <dc:subject/>
  <dc:title>Приложение № 12</dc:title>
</cp:coreProperties>
</file>