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7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авила 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рганизации деятельности кабинета терапии генно-инженерными биологическими препаратами 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Настоящие Правила устанавливают порядок организации деятельности кабинета терапии генно-инженерными биологическими препаратами (далее - Кабинет), оказывающего специализированную, в том числе высокотехнологичную, медицинскую помощь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бинет создается как структурное подразделение медицинской организ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 должность врача-ревматолога Кабинета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, по специальности «ревматология»</w:t>
      </w:r>
      <w:r>
        <w:rPr>
          <w:color w:val="000000"/>
          <w:sz w:val="28"/>
          <w:szCs w:val="28"/>
        </w:rPr>
        <w:t>, прошедший профессиональную подготовку по вопросам применения терапии генно-инженерными биологическими препарата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труктура и штатная численность Кабинета устанавливаются руководителем медицинской организации, в составе которой создан Кабинет, и  определяются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приложением № 8 к Порядку оказания медицинской помощи взрослому населению по профилю «ревматология», утвержденному настоящим приказом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В  Кабинете рекомендуется предусматривать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 для консультативного приема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ный кабинет для длительного внутривенного введения генно-инженерных биологических препар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Оснащение Кабинета осуществляется в соответствии со стандартом оснащения, предусмотренным приложением № 9 к Порядку оказания медицинской помощи взрослому населению по профилю «ревматология», утвержденному настоящим приказо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абинет осуществляет следующие функции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терапии генно-инженерными биологическими препаратами больных по медицинским показаниям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эффективности и переносимости при применении терапии генно-инженерными биологическими препаратами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информационного обеспечения специалистов и населения о различных аспектах применения терапии генно-инженерными биологическими препаратами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консультативной деятельности по вопросам применения терапии генно-инженерными биологическими препаратами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современных методов терапии генно-инженерными биологическими препаратами при ревматических заболеваниях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разработке и реализации региональных программ и иных документов по охране здоровья населения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организационно-методической и консультативной помощи медицинским организациям по вопросам терапии генно-инженерными биологическими препаратами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 </w:t>
      </w:r>
    </w:p>
    <w:p>
      <w:pPr>
        <w:pStyle w:val="ConsPlusTitl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35:00Z</dcterms:created>
  <dc:creator>BaturinDI</dc:creator>
  <dc:description/>
  <cp:keywords/>
  <dc:language>en-US</dc:language>
  <cp:lastModifiedBy>KrylovetskayaSV</cp:lastModifiedBy>
  <dcterms:modified xsi:type="dcterms:W3CDTF">2013-02-11T08:05:00Z</dcterms:modified>
  <cp:revision>11</cp:revision>
  <dc:subject/>
  <dc:title>Приложение № 10</dc:title>
</cp:coreProperties>
</file>