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>Приложение № 9</w:t>
      </w:r>
    </w:p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 xml:space="preserve">к Порядку оказания медицинской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помощи взрослому населению по профилю «ревматология», утвержденному приказом Министерства здравоохранения </w:t>
      </w:r>
    </w:p>
    <w:p>
      <w:pPr>
        <w:pStyle w:val="Normal"/>
        <w:suppressAutoHyphens w:val="false"/>
        <w:ind w:left="4820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GB"/>
        </w:rPr>
        <w:t xml:space="preserve">Российской Федерации                                                                         </w:t>
      </w:r>
      <w:r>
        <w:rPr>
          <w:sz w:val="28"/>
          <w:szCs w:val="28"/>
        </w:rPr>
        <w:t>от «12» ноября 2012 г. № 900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2071"/>
      <w:bookmarkEnd w:id="0"/>
      <w:r>
        <w:rPr>
          <w:b/>
          <w:sz w:val="28"/>
          <w:szCs w:val="28"/>
        </w:rPr>
        <w:t>Станда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снащения </w:t>
      </w:r>
      <w:r>
        <w:rPr>
          <w:b/>
          <w:bCs/>
          <w:color w:val="000000"/>
          <w:sz w:val="28"/>
          <w:szCs w:val="28"/>
        </w:rPr>
        <w:t>кабинета терапии генно-инженерными биологическими препаратами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6437"/>
        <w:gridCol w:w="2760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оборудования (оснащения)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уемое количество, шт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шетка процедурная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чее место врача-ревматолога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чее место медицинской сестры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лекарственных средств и медицинских изделий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татив для длительных инфузионных вливаний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для лекарственных средств и медицинских изделий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олодильник медицинский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течка первой помощи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 кардиологический (ЭКГ)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сос-дозатор инфузионный (регулятор инфузионный)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кардиограф многоканальный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фибриллятор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бор для трахеостомии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парат дыхательный ручной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мометр медицинский цифровой (электронный)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нендоскоп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ритель артериального давления манометрический мембранный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учатель-рециркулятор воздуха ультрафиолетовый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сы медицинские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51:00Z</dcterms:created>
  <dc:creator>BaturinDI</dc:creator>
  <dc:description/>
  <cp:keywords/>
  <dc:language>en-US</dc:language>
  <cp:lastModifiedBy>KrylovetskayaSV</cp:lastModifiedBy>
  <cp:lastPrinted>2012-10-29T20:52:00Z</cp:lastPrinted>
  <dcterms:modified xsi:type="dcterms:W3CDTF">2013-02-11T08:05:00Z</dcterms:modified>
  <cp:revision>8</cp:revision>
  <dc:subject/>
  <dc:title>Приложение № 3</dc:title>
</cp:coreProperties>
</file>