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>Приложение № 6</w:t>
      </w:r>
    </w:p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 xml:space="preserve">к Порядку оказания медицинской </w:t>
      </w:r>
    </w:p>
    <w:p>
      <w:pPr>
        <w:pStyle w:val="Normal"/>
        <w:suppressAutoHyphens w:val="false"/>
        <w:ind w:left="4820" w:hanging="0"/>
        <w:jc w:val="center"/>
        <w:rPr/>
      </w:pPr>
      <w:r>
        <w:rPr>
          <w:rFonts w:eastAsia="Calibri"/>
          <w:sz w:val="28"/>
          <w:szCs w:val="28"/>
          <w:lang w:eastAsia="en-GB"/>
        </w:rPr>
        <w:t xml:space="preserve">помощи взрослому населению по профилю «ревматология», утвержденному приказом Министерства здравоохранения </w:t>
      </w:r>
    </w:p>
    <w:p>
      <w:pPr>
        <w:pStyle w:val="Normal"/>
        <w:suppressAutoHyphens w:val="false"/>
        <w:ind w:left="4820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GB"/>
        </w:rPr>
        <w:t xml:space="preserve">Российской Федерации                                                                         </w:t>
      </w:r>
      <w:r>
        <w:rPr>
          <w:sz w:val="28"/>
          <w:szCs w:val="28"/>
        </w:rPr>
        <w:t>от «12» ноября 2012 г. № 900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ндарт оснащения ревматологического отделен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тандарт оснащения ревматологического отделения (за исключением процедурного кабинета для проведения внутрисуставных манипуляций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916"/>
        <w:gridCol w:w="21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 (оснащения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ая кроват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 числу кое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ная подвод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койк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тивопролежневые матрас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овани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оватный столик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 числу кое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оватная информационная доска (маркерная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 числу кое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-катал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ка (каталка) для перевозки больны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жка грузовая межкорпусная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2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ер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оскоп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ометр для измерения артериального давления с манжетой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  на 1 врач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тофонендоскоп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на 1  врач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актерицидный  облучатель воздуха, в том числе переносно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овани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ардиомонитор с неинвазивным измерением артериального давления, частоты дыхания, насыщения крови кислородо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овани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кости для сбора бытовых и медицинских отходов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Стандарт оснащения процедурного кабин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внутрисуставных манипуляц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79"/>
        <w:gridCol w:w="2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 (оснащ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у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рабоч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ля лекарственных средств и медицинских издел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ильник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аф для хранения лекарственных средств и медицинских инструмент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птечка с противошоковыми препаратами для неотложной медицинской помощи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ометр для измерения артериального давления с манжето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ктерицидный облучатель воздуха  рециркуляторного тип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тофонендоско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Емкости для сбора бытовых и медицинских отходов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7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02:00Z</dcterms:created>
  <dc:creator>BaturinDI</dc:creator>
  <dc:description/>
  <cp:keywords/>
  <dc:language>en-US</dc:language>
  <cp:lastModifiedBy>KrylovetskayaSV</cp:lastModifiedBy>
  <cp:lastPrinted>2012-10-30T19:21:00Z</cp:lastPrinted>
  <dcterms:modified xsi:type="dcterms:W3CDTF">2013-02-11T08:05:00Z</dcterms:modified>
  <cp:revision>10</cp:revision>
  <dc:subject/>
  <dc:title>Приложение № 9</dc:title>
</cp:coreProperties>
</file>